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se Case „neue Notiz erstelle“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56"/>
        <w:gridCol w:w="1440"/>
        <w:gridCol w:w="191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e Notiz erstel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schreibung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r kann die erfasste Notiz in der DB speicher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kteur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uslös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r drückt den Button „speichern“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rbedingunge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r muss Text eingeben bevor Speicherung erfolgen kan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ingehende Informationen 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xt, Kategorie, Stichwörter, Titel, Hyperlink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rgebniss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4" w:hanging="360"/>
              <w:rPr/>
            </w:pPr>
            <w:r>
              <w:rPr>
                <w:sz w:val="26"/>
                <w:szCs w:val="26"/>
              </w:rPr>
              <w:t>Notiz ist im System abgespeichert.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icherbestätigu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4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r User hat die abgespeicherte Notiz geöffnet vor sich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blauf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4" w:leader="none"/>
              </w:tabs>
              <w:ind w:left="614" w:hanging="540"/>
              <w:rPr/>
            </w:pPr>
            <w:r>
              <w:rPr>
                <w:sz w:val="26"/>
                <w:szCs w:val="26"/>
              </w:rPr>
              <w:t>System erstellt Notiz</w:t>
              <w:b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4" w:leader="none"/>
              </w:tabs>
              <w:ind w:left="614" w:hanging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ystem füllt Autor, Erstell –und Änderungsdatum und Version aus</w:t>
              <w:b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4" w:leader="none"/>
              </w:tabs>
              <w:ind w:left="614" w:hanging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ystem speichert die Notiz</w:t>
              <w:b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4" w:leader="none"/>
              </w:tabs>
              <w:ind w:left="614" w:hanging="540"/>
              <w:rPr/>
            </w:pPr>
            <w:r>
              <w:rPr>
                <w:sz w:val="26"/>
                <w:szCs w:val="26"/>
              </w:rPr>
              <w:t>System stellt die Notiz wieder dar</w:t>
              <w:b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4" w:leader="none"/>
              </w:tabs>
              <w:ind w:left="614" w:hanging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ystem zeigt dem User eine Speicherbestätigung 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nsprechpartn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nz von Arx</w:t>
            </w:r>
          </w:p>
        </w:tc>
      </w:tr>
      <w:tr>
        <w:trPr>
          <w:trHeight w:val="2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Änderung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sz w:val="26"/>
                <w:szCs w:val="26"/>
              </w:rPr>
              <w:t>Mitar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tu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mmentar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Datum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9. November 2006</w:t>
      <w:tab/>
      <w:tab/>
      <w:t>Valentin, Ken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3:08:00Z</dcterms:created>
  <dc:creator>kened.matici</dc:creator>
  <dc:description/>
  <dc:language>en-US</dc:language>
  <cp:lastModifiedBy>adrian.grenacher</cp:lastModifiedBy>
  <dcterms:modified xsi:type="dcterms:W3CDTF">2006-11-29T13:08:00Z</dcterms:modified>
  <cp:revision>2</cp:revision>
  <dc:subject/>
  <dc:title>Use Case „neue Notiz erstelle“</dc:title>
</cp:coreProperties>
</file>