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Folgend werden die verschiedne Use Cases vorgestellt. Daran gearbeitet haben alle IL05erInnen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56"/>
        <w:gridCol w:w="1440"/>
        <w:gridCol w:w="1910"/>
      </w:tblGrid>
      <w:tr>
        <w:trPr>
          <w:trHeight w:val="2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eue Notiz erstelle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die neu erstellte Notiz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ser drückt den Button „Speichern“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muss Text eingeben bevor Speicherung erfolgen kann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muss vorhanden sei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ingehende Informationen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, Kategorie, Stichwörter, Titel, (Hyperlinkh)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rgebniss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/>
            </w:pPr>
            <w:r>
              <w:rPr>
                <w:rFonts w:cs="Verdana" w:ascii="Verdana" w:hAnsi="Verdana"/>
              </w:rPr>
              <w:t>Notiz ist im System abgespeichert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Speicherbestätig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User hat die abgespeicherte Notiz geöffnet vor sich.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erstellt Notiz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/>
            </w:pPr>
            <w:r>
              <w:rPr>
                <w:rFonts w:cs="Verdana" w:ascii="Verdana" w:hAnsi="Verdana"/>
              </w:rPr>
              <w:t>System füllt User, Erstell –und Änderungsdatum und Version aus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die Notiz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tellt die Notiz wieder dar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zeigt dem User eine Speicherbestätigung a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a Wenn Kategorie für Auswahl noch nicht vorhand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ne Kategorie erstell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a Wenn Speicherung fehlgeschlag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4" w:leader="none"/>
              </w:tabs>
              <w:ind w:left="79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dass Speicherung fehlgeschlag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a  Wenn Titel schon vorhand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4" w:leader="none"/>
              </w:tabs>
              <w:ind w:left="79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dass Titel schon verwendet wurde, wird ausgegeb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a  Wenn Notiz nicht dargestell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Ladefehler Noti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z von Arx (Auftraggeber)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Änderun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tu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mmentar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11.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VA</w:t>
            </w:r>
          </w:p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wurf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ster Entwurf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169"/>
        <w:gridCol w:w="1150"/>
        <w:gridCol w:w="2424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otiz Löschen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rzbeschreibung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r User kann eine bereits vorhandene Notiz aus dem System löschen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kteure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slöser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r User betätigt den Button „Löschen“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rbedingungen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ine Notiz muss bereits im System gespeichert sein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gehende Informationen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u löschende Notiz</w:t>
            </w:r>
          </w:p>
        </w:tc>
      </w:tr>
      <w:tr>
        <w:trPr>
          <w:trHeight w:val="111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rgebni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öschbestätigung, Notiz wurde aus dem System gelösch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User kommt auf das vorangehende Suchergebnis zurück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lauf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löscht die Notiz aus dem System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System löscht die History von der Notiz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Löschbestätigung, Notiz wurde aus dem System gelöscht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Der User kommt auf das vorangehende Suchergebnis zurück.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a Wenn Notiz nicht gelös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Notiz nicht gelös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a Wenn History nicht gelösch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History nicht gelöscht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prechpartner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err von Arx (Auftraggeber)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OR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r Entwurf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otiz such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ucht die gewünschte Notiz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User betätigt den Button „Such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</w:rPr>
              <w:t>Gesucht werden kann nach allen Bestandteilen einer Notiz, ausser der Version, Erstelldatum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Tahoma"/>
              </w:rPr>
            </w:pPr>
            <w:r>
              <w:rPr>
                <w:rFonts w:cs="Verdana" w:ascii="Verdana" w:hAnsi="Verdana"/>
              </w:rPr>
              <w:t>Liste von gefundenen Notizen, welche angezeig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6" w:leader="none"/>
              </w:tabs>
              <w:ind w:left="576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ucht mithilfe der Suchkriterien nach passenden Notizen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6" w:leader="none"/>
                <w:tab w:val="left" w:pos="614" w:leader="none"/>
              </w:tabs>
              <w:ind w:left="576" w:hanging="540"/>
              <w:rPr>
                <w:rFonts w:ascii="Verdana" w:hAnsi="Verdana" w:cs="Tahoma"/>
              </w:rPr>
            </w:pPr>
            <w:r>
              <w:rPr>
                <w:rFonts w:cs="Verdana" w:ascii="Verdana" w:hAnsi="Verdana"/>
              </w:rPr>
              <w:t>System präsentiert dem User die gefundenen Notizen als Liste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a Wenn keine Kriterien bestimm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 verfügbaren Notizen such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</w:rPr>
              <w:t>Notizen als Liste präsentier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a Wenn keine Notiz gefund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ere Liste wird präsentie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keine Notiz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TRCH 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 Notiz bearbeit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tiz wird bearbeitet und die Bearbeitung wird in der History eingetrag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betätigt Button „Bearbeit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tiz ist vorhanden und wurde geöffn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xt, Kategorie, Stichwörter, Titel, Hyperlink,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änderte Notiz im System gespeich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story wird aktualisi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Bearbeitete Notiz wird angezeig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ändert Status der Notiz auf bearbeiten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tellt die Notiz mit dem neuen Status dar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gibt dem System die neuen Daten bekannt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geänderte Notiz als neue ab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ändert Status der Notiz auf lesen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System aktualisiert History und zeigt diese dementsprechend an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soll Notiz gespeichert werd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a Wenn Speicherung fehlgeschla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story wird nicht aktualisier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CH KO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euer User erstell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uer User wird erstell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, 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/User betätigt Button „User erstell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, Passwort, E-Mai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ird dem System hinzugefüg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 gibt Benutzername, Passwort und E-Mail vom User ei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 gibt dem User die nötigen Berechtigung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überprüft ob User bereits vorhanden ist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fügt den User hinzu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a Wenn User bereits vorhanden 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Benutzername 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User konnte nicht hinzugefüg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 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n User lösch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aus dem System gelösch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dmin betätigt Button „User lösch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ist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urde aus dem System gelösc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Admin hat die Liste mit den Usern vor sich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ldung, soll User wirklich gelöscht werd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aus dem System gelöscht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a Wenn Lösch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User konnte nicht gelösch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n User bearbeit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bearbeit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betätigt Button „User bearbeit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ist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, E-Mai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urde bearbeit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wünschte Änderungen vornehm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speichert die vorgenommenen Änderungen ab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Änderungen konnten nicht gespeicher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e Cases</w:t>
      <w:tab/>
      <w:tab/>
      <w:t>IL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6:00Z</dcterms:created>
  <dc:creator>valentin.groetsch</dc:creator>
  <dc:description/>
  <dc:language>en-US</dc:language>
  <cp:lastModifiedBy>michael.koller</cp:lastModifiedBy>
  <cp:lastPrinted>2006-12-04T12:57:00Z</cp:lastPrinted>
  <dcterms:modified xsi:type="dcterms:W3CDTF">2006-12-05T15:24:00Z</dcterms:modified>
  <cp:revision>120</cp:revision>
  <dc:subject/>
  <dc:title/>
</cp:coreProperties>
</file>